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Ы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19.12.2018 г. </w:t>
      </w:r>
      <w:r>
        <w:rPr>
          <w:u w:val="single"/>
        </w:rPr>
        <w:t>№  192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                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386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21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jc w:val="center"/>
              <w:rPr/>
            </w:pPr>
            <w:r>
              <w:rPr/>
              <w:t>Иные доходы местных бюджетов, администрирование которых может осуществляться иными главными администраторами доходов — государственными органами Краснодарского края в пределах их компетен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60010 10 0000 15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119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4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/>
              <w:t xml:space="preserve"> 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  <w:r>
              <w:rPr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15002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14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1 03 01 00 10 0000 7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</w:t>
            </w:r>
            <w:r>
              <w:rPr>
                <w:b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Н.В. Никола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18-12-20T11:13:00Z</cp:lastPrinted>
  <dcterms:modified xsi:type="dcterms:W3CDTF">2018-12-24T12:04:00Z</dcterms:modified>
  <cp:revision>887</cp:revision>
  <dc:subject/>
  <dc:title>Приложение №1</dc:title>
</cp:coreProperties>
</file>